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Chapter 4 Test TOPIC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natory Variable vs. Response Variabl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catterplots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</w:rPr>
        <w:t>Creating (calculators, then sketch on paper, label axes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preting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orm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rection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rength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utlier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hows 2 quantitative variabl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 show one categorical variabl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ach individual is a point on the plot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howing categorical variables on a scatterplo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rrelation coefficient (r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PERTIES: see not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terpretatio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east Squares Regression Lin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alculation  </w:t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n calculator when given two lists of data</w:t>
      </w:r>
    </w:p>
    <w:p>
      <w:pPr>
        <w:pStyle w:val="Normal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STAT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CALC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8: LinReg(a + bx) x-list, y-list, Y1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form: ŷ= a + bx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ffected by outlier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efficient of Determination (r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pret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sidual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perti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w to calculate them: actual y-value 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</w:rPr>
        <w:t xml:space="preserve"> predicted y-value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sidual plot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atterns versus scattered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 we use them to tell if the linear regression model is the best model?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ing them: STATPLOT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x-list is same, y-list is list RESID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ZOOM 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sociation vs. Causation (recognize these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usation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nfounding variables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mon respons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Chapter 4 Review Probl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Describe the following plo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17030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 xml:space="preserve">(b) </w:t>
      </w:r>
      <w:r>
        <w:rPr>
          <w:rFonts w:cs="Calibri" w:ascii="Calibri" w:hAnsi="Calibri"/>
        </w:rPr>
        <w:drawing>
          <wp:inline distT="0" distB="0" distL="0" distR="0">
            <wp:extent cx="117030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 xml:space="preserve">(c) </w:t>
      </w:r>
      <w:r>
        <w:rPr>
          <w:rFonts w:cs="Calibri" w:ascii="Calibri" w:hAnsi="Calibri"/>
        </w:rPr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catterplots show the relationship between 2 ________________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catterplots can show categorical variables by 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Explanatory variable goes on the ___ axis, while the response variable goes on the ____ axi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What is the range of values that the correlation can tak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What type of relationship does r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For the graph below, what would be the closest approximation to the correlation coeffici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drawing>
          <wp:inline distT="0" distB="0" distL="0" distR="0">
            <wp:extent cx="117030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0.2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.8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0.9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0.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A plot has a correlation of r = 0.57.  I change the units of the x-variable from pounds to kilograms.  What happens to the correl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What is the coefficient of determination?  What is the range of values it can tak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 How do we interpret the coefficient of determin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Is the correlation affected by outli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What is the official name for the line of best fit that we use? (LSR line- what does LSR stand for?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 The slope of the line of best fit between height in inches (x-variable) and arm span in inches (y-variable) is 1.13.  Interpret this slope in context of the probl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What is a residual?  How do we find/calculate 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5. What is a residual pl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What does a residual plot tell us?  How does it tell us this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7. Draw diagrams for each of the following and come up with your own example of e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on Respons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found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us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Match the following pictures to their correlation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)</w:t>
        <w:tab/>
        <w:tab/>
        <w:tab/>
        <w:tab/>
        <w:tab/>
        <w:t xml:space="preserve">(B) </w:t>
        <w:tab/>
        <w:tab/>
        <w:tab/>
        <w:tab/>
        <w:t>(C)</w:t>
      </w:r>
    </w:p>
    <w:p>
      <w:pPr>
        <w:pStyle w:val="Normal"/>
        <w:rPr>
          <w:rFonts w:ascii="Calibri" w:hAnsi="Calibri" w:cs="Calibri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1619250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  <w:drawing>
          <wp:inline distT="0" distB="0" distL="0" distR="0">
            <wp:extent cx="1571625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  <w:drawing>
          <wp:inline distT="0" distB="0" distL="0" distR="0">
            <wp:extent cx="1895475" cy="1466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(D)</w:t>
        <w:tab/>
        <w:tab/>
        <w:tab/>
        <w:tab/>
        <w:tab/>
        <w:t>(E)</w:t>
        <w:tab/>
        <w:tab/>
        <w:tab/>
        <w:tab/>
        <w:t>(F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591310" cy="146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  <w:drawing>
          <wp:inline distT="0" distB="0" distL="0" distR="0">
            <wp:extent cx="1495425" cy="1608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</w:rPr>
        <w:drawing>
          <wp:inline distT="0" distB="0" distL="0" distR="0">
            <wp:extent cx="1685290" cy="1616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rrelations: </w:t>
        <w:tab/>
        <w:tab/>
        <w:t>0</w:t>
        <w:tab/>
        <w:t>-0.6</w:t>
        <w:tab/>
        <w:tab/>
        <w:t>0.8</w:t>
        <w:tab/>
        <w:tab/>
        <w:t>-0.99</w:t>
        <w:tab/>
        <w:tab/>
        <w:t>0.2</w:t>
        <w:tab/>
        <w:tab/>
        <w:t>-0.7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9. Below is data concerning the mean height of Kalama children.  A scientist wanted to look at the effect that age had on the mean height of the children. </w:t>
      </w:r>
      <w:r>
        <w:rPr>
          <w:rFonts w:cs="Calibri" w:ascii="Calibri" w:hAnsi="Calibri"/>
          <w:i/>
        </w:rPr>
        <w:t>For this question, r</w:t>
      </w:r>
      <w:r>
        <w:rPr>
          <w:rFonts w:cs="Calibri" w:ascii="Calibri" w:hAnsi="Calibri"/>
          <w:i/>
          <w:iCs/>
        </w:rPr>
        <w:t>ound all numbers to 2 decimal plac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8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4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ge (months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eight (cm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.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.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.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termine the explanatory and response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a scatterplot of the data.  Be sure to label the axes.  DESCRIBE the plo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LSR line and the correlation coefficient.  Add the line to your plot in (b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What percent of the change in the height of Kalama children is explained by the change in their a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pret the slope of the LSR line in a complete sent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mean height of a child that is 42 months old (show work!).  Is this prediction accurate?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Predict the mean height for a child who is 24 months old (show work!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error of your predicted value for a child who is 24 months o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as your prediction an overestimate or an underestimat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ow old is a child expected to be if they are 100cm long? (show work!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e a residual plot below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plot tell you about your linear model?  Explain BRIEFL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onclusions can be made from the previous questions?  Does the age of a child CAUSE the height of the child?  Why or why no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0. Below is data on the years of education versus the years spent in jail by a sample of 20 – 40 year old men.  </w:t>
      </w:r>
      <w:r>
        <w:rPr>
          <w:rFonts w:cs="Calibri" w:ascii="Calibri" w:hAnsi="Calibri"/>
          <w:i/>
        </w:rPr>
        <w:t>For this question, r</w:t>
      </w:r>
      <w:r>
        <w:rPr>
          <w:rFonts w:cs="Calibri" w:ascii="Calibri" w:hAnsi="Calibri"/>
          <w:i/>
          <w:iCs/>
        </w:rPr>
        <w:t>ound all numbers to2 decimal plac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20"/>
        <w:gridCol w:w="300"/>
        <w:gridCol w:w="1420"/>
        <w:gridCol w:w="1320"/>
      </w:tblGrid>
      <w:tr>
        <w:trPr>
          <w:trHeight w:val="2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il Time (Yrs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ducation (Yrs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il Time (Yrs)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Determine the explanatory and response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Sketch a scatterplot of the data.  Describe the scatterplot.</w:t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equation of the LSR line and the correlation coefficient.  Sketch the LSR line on your scatterplot from (a).  </w:t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 xml:space="preserve">Use the model to predict the number of years in jail for someone with 18 years of education.  </w:t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alculate the residual for the prediction in part (d)</w:t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Is this prediction an overestimate or an underestimat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Interpret the slope of the LSR line in a complete sente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Calibri" w:ascii="Calibri" w:hAnsi="Calibri"/>
        </w:rPr>
        <w:t xml:space="preserve">Given that a person has spent 5 years in jail, how many years of education would you predict they have had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etch the residual plot.  </w:t>
        <w:br/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What does the residual plot in part (i) tell us about our linear model?  Justif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coefficient of determination and interpret it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percent of jail time is due to factors OTHER than years of education?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List some of these other factors that affect jail time (other than years of education).  In other words, list some confounding/lurking variables in this sit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LTIPLE CHOIC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tock market did well during the 1990s. Here are the percent total returns (change in price plus dividends paid) for the Standard &amp; Poor's 500 stock index:</w:t>
      </w:r>
    </w:p>
    <w:p>
      <w:pPr>
        <w:pStyle w:val="Normal"/>
        <w:rPr/>
      </w:pPr>
      <w:r>
        <w:rPr>
          <w:rFonts w:cs="Calibri" w:ascii="Calibri" w:hAnsi="Calibri"/>
        </w:rPr>
        <w:drawing>
          <wp:inline distT="0" distB="0" distL="0" distR="0">
            <wp:extent cx="593153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 xml:space="preserve">The next three questions </w:t>
      </w:r>
      <w:r>
        <w:rPr>
          <w:rFonts w:cs="Calibri" w:ascii="Calibri" w:hAnsi="Calibri"/>
        </w:rPr>
        <w:t>are related to this sit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The correlation of U.S. stock returns with overseas stock returns during these years was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= 0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>44. This tells you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  <w:spacing w:val="-4"/>
        </w:rPr>
        <w:t>when U.S. stocks rose, overseas stocks also tended to rise, but the connection was not very stro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when U.S. stocks rose, overseas stocks rose by almost exactly the same amou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when U.S. stocks rose, overseas stocks tended to fall, but the connection was not very stro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re is almost no relationship between changes in U.S. stocks and changes in overseas stocks</w:t>
      </w:r>
    </w:p>
    <w:p>
      <w:pPr>
        <w:pStyle w:val="Normal"/>
        <w:rPr/>
      </w:pPr>
      <w:r>
        <w:rPr>
          <w:rFonts w:cs="Calibri" w:ascii="Calibri" w:hAnsi="Calibri"/>
        </w:rPr>
        <w:t xml:space="preserve">(e) nothing, because this is not a possible value of </w:t>
      </w:r>
      <w:r>
        <w:rPr>
          <w:rFonts w:cs="Calibri" w:ascii="Calibri" w:hAnsi="Calibri"/>
          <w:i/>
          <w:iCs/>
        </w:rPr>
        <w:t>r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If </w:t>
      </w:r>
      <w:r>
        <w:rPr>
          <w:rFonts w:cs="Calibri" w:ascii="Calibri" w:hAnsi="Calibri"/>
          <w:i/>
          <w:iCs/>
        </w:rPr>
        <w:t xml:space="preserve">x </w:t>
      </w:r>
      <w:r>
        <w:rPr>
          <w:rFonts w:cs="Calibri" w:ascii="Calibri" w:hAnsi="Calibri"/>
        </w:rPr>
        <w:t xml:space="preserve">is the return on U.S. stocks and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is the return on overseas stocks in the same year, the least-squares regression line for predicting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from </w:t>
      </w:r>
      <w:r>
        <w:rPr>
          <w:rFonts w:cs="Calibri" w:ascii="Calibri" w:hAnsi="Calibri"/>
          <w:i/>
          <w:iCs/>
        </w:rPr>
        <w:t xml:space="preserve">x </w:t>
      </w:r>
      <w:r>
        <w:rPr>
          <w:rFonts w:cs="Calibri" w:ascii="Calibri" w:hAnsi="Calibri"/>
        </w:rPr>
        <w:t xml:space="preserve">is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=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>7 + 0</w:t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>47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>. You think U.S. stocks will have a return of 10% in 1999. Using this regression line, you predict that the return on overseas stocks will be</w:t>
      </w:r>
    </w:p>
    <w:p>
      <w:pPr>
        <w:pStyle w:val="Normal"/>
        <w:rPr/>
      </w:pPr>
      <w:r>
        <w:rPr>
          <w:rFonts w:cs="Calibri" w:ascii="Calibri" w:hAnsi="Calibri"/>
        </w:rPr>
        <w:t xml:space="preserve">(a) 7.4% </w:t>
        <w:tab/>
        <w:tab/>
        <w:t xml:space="preserve">(b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23% </w:t>
        <w:tab/>
        <w:tab/>
        <w:t xml:space="preserve">(c) 2% </w:t>
        <w:tab/>
        <w:tab/>
        <w:tab/>
        <w:t>(d) 3.17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tock returns are measured in percent. What are the units of the mean, the median, the quartiles, the standard deviation, and the correlation between U.S. and overseas retur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all are measured in percent.</w:t>
      </w:r>
    </w:p>
    <w:p>
      <w:pPr>
        <w:pStyle w:val="Normal"/>
        <w:rPr/>
      </w:pPr>
      <w:r>
        <w:rPr>
          <w:rFonts w:cs="Calibri" w:ascii="Calibri" w:hAnsi="Calibri"/>
        </w:rPr>
        <w:t xml:space="preserve">(b) </w:t>
      </w:r>
      <w:r>
        <w:rPr>
          <w:rFonts w:cs="Calibri" w:ascii="Calibri" w:hAnsi="Calibri"/>
          <w:spacing w:val="-4"/>
        </w:rPr>
        <w:t>all are measured in percent except the standard deviation, which is measured in squared percent.</w:t>
      </w:r>
    </w:p>
    <w:p>
      <w:pPr>
        <w:pStyle w:val="Normal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(c) all are measured in percent except the correlation, which is a number that has no uni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are measured in percent except the correlation, which is measured in squared perc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Suppose that the correlation between the scores of students on Exam 1 and Exam 2 in a statistics class is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= 0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7. One way to interpret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is to say what percent of the change in Exam 2 scores can be explained by the change in Exam 1 scores. This percent is ab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84% </w:t>
        <w:tab/>
        <w:tab/>
        <w:t>(b) 70%</w:t>
        <w:tab/>
        <w:tab/>
        <w:t xml:space="preserve"> (c) 49% </w:t>
        <w:tab/>
        <w:tab/>
        <w:t>(d) 30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7. What can we say about the relationship between a correlation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 xml:space="preserve">and the slope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>of the least-squares line for the same set of data?</w:t>
      </w:r>
    </w:p>
    <w:p>
      <w:pPr>
        <w:pStyle w:val="Normal"/>
        <w:rPr/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 xml:space="preserve">is always larger than </w:t>
      </w:r>
      <w:r>
        <w:rPr>
          <w:rFonts w:cs="Calibri" w:ascii="Calibri" w:hAnsi="Calibri"/>
          <w:i/>
          <w:iCs/>
        </w:rPr>
        <w:t>b</w:t>
      </w:r>
    </w:p>
    <w:p>
      <w:pPr>
        <w:pStyle w:val="Normal"/>
        <w:rPr/>
      </w:pPr>
      <w:r>
        <w:rPr>
          <w:rFonts w:cs="Calibri" w:ascii="Calibri" w:hAnsi="Calibri"/>
        </w:rPr>
        <w:t xml:space="preserve">(b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 xml:space="preserve">always have the same sign (+ or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)</w:t>
      </w:r>
    </w:p>
    <w:p>
      <w:pPr>
        <w:pStyle w:val="Normal"/>
        <w:rPr/>
      </w:pPr>
      <w:r>
        <w:rPr>
          <w:rFonts w:cs="Calibri" w:ascii="Calibri" w:hAnsi="Calibri"/>
        </w:rPr>
        <w:t xml:space="preserve">(c)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 xml:space="preserve">is always larger than </w:t>
      </w:r>
      <w:r>
        <w:rPr>
          <w:rFonts w:cs="Calibri" w:ascii="Calibri" w:hAnsi="Calibri"/>
          <w:i/>
          <w:iCs/>
        </w:rPr>
        <w:t>r</w:t>
      </w:r>
    </w:p>
    <w:p>
      <w:pPr>
        <w:pStyle w:val="Normal"/>
        <w:rPr/>
      </w:pPr>
      <w:r>
        <w:rPr>
          <w:rFonts w:cs="Calibri" w:ascii="Calibri" w:hAnsi="Calibri"/>
        </w:rPr>
        <w:t xml:space="preserve">(d) </w:t>
      </w:r>
      <w:r>
        <w:rPr>
          <w:rFonts w:cs="Calibri" w:ascii="Calibri" w:hAnsi="Calibri"/>
          <w:i/>
          <w:iCs/>
        </w:rPr>
        <w:t xml:space="preserve">b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are measured in the same uni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. Which statistical measure is </w:t>
      </w:r>
      <w:r>
        <w:rPr>
          <w:rFonts w:cs="Calibri" w:ascii="Calibri" w:hAnsi="Calibri"/>
          <w:b/>
          <w:bCs/>
        </w:rPr>
        <w:t xml:space="preserve">not </w:t>
      </w:r>
      <w:r>
        <w:rPr>
          <w:rFonts w:cs="Calibri" w:ascii="Calibri" w:hAnsi="Calibri"/>
        </w:rPr>
        <w:t>strongly affected by a few outliers in the dat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the me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 med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 standard devi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 correlation coeffici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The least-squares regression line for predicting the percent of a country's females who are illiterate from the percent of males who are illiterate is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female % = 3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>34 + 1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39 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male 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China, 10.1% of men are illiterate. Predict the percent of illiterate women in Chi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4.7% </w:t>
        <w:tab/>
        <w:tab/>
        <w:t xml:space="preserve">(b) 14% </w:t>
        <w:tab/>
        <w:tab/>
        <w:t xml:space="preserve">(c) 17.4% </w:t>
        <w:tab/>
        <w:tab/>
        <w:t>(d) 47.8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The equation of the regression line tells us that (on the average) when the male illiteracy rate goes up by 1%, the female rate goes up 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4.73% </w:t>
        <w:tab/>
        <w:tab/>
        <w:t xml:space="preserve">(b) 3.34% </w:t>
        <w:tab/>
        <w:tab/>
        <w:t xml:space="preserve">(c) 1.95% </w:t>
        <w:tab/>
        <w:tab/>
        <w:t>(d) 1.39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You are planning an experiment to study the effect of gasoline brand and vehicle weight on the gas mileage (miles per gallon) of sport utility vehicles. In this stud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gas mileage is a response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gas mileage is an explanatory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gas mileage is a lurking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gas mileage is a categorical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1. A study of 3,617 adults found that those who attend religious services live longer (on the average) than those who don't. Is this good evidence that attending services </w:t>
      </w:r>
      <w:r>
        <w:rPr>
          <w:rFonts w:cs="Calibri" w:ascii="Calibri" w:hAnsi="Calibri"/>
          <w:i/>
          <w:iCs/>
        </w:rPr>
        <w:t xml:space="preserve">causes </w:t>
      </w:r>
      <w:r>
        <w:rPr>
          <w:rFonts w:cs="Calibri" w:ascii="Calibri" w:hAnsi="Calibri"/>
        </w:rPr>
        <w:t>longer lif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Yes, because the study is an experi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No, because religious people may differ from non-religious people in other ways, such as smoking and drinking, that affect life sp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Yes, because the sample is so large that the margin of error will be quite sma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No, because we can't generalize from 3,617 people to the millions of adults in the count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2. Which of these is </w:t>
      </w:r>
      <w:r>
        <w:rPr>
          <w:rFonts w:cs="Calibri" w:ascii="Calibri" w:hAnsi="Calibri"/>
          <w:i/>
          <w:iCs/>
        </w:rPr>
        <w:t xml:space="preserve">not </w:t>
      </w:r>
      <w:r>
        <w:rPr>
          <w:rFonts w:cs="Calibri" w:ascii="Calibri" w:hAnsi="Calibri"/>
        </w:rPr>
        <w:t xml:space="preserve">true of the correlation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between the lengths in inches and weights in pounds of a sample of brook trout?</w:t>
      </w:r>
    </w:p>
    <w:p>
      <w:pPr>
        <w:pStyle w:val="Normal"/>
        <w:rPr/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 xml:space="preserve">must take a value between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1 and 1.</w:t>
      </w:r>
    </w:p>
    <w:p>
      <w:pPr>
        <w:pStyle w:val="Normal"/>
        <w:rPr/>
      </w:pPr>
      <w:r>
        <w:rPr>
          <w:rFonts w:cs="Calibri" w:ascii="Calibri" w:hAnsi="Calibri"/>
        </w:rPr>
        <w:t xml:space="preserve">(b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is measured in inches.</w:t>
      </w:r>
    </w:p>
    <w:p>
      <w:pPr>
        <w:pStyle w:val="Normal"/>
        <w:rPr/>
      </w:pPr>
      <w:r>
        <w:rPr>
          <w:rFonts w:cs="Calibri" w:ascii="Calibri" w:hAnsi="Calibri"/>
        </w:rPr>
        <w:t xml:space="preserve">(c) if longer trout tend to also be heavier, than </w:t>
      </w:r>
      <w:r>
        <w:rPr>
          <w:rFonts w:cs="Calibri" w:ascii="Calibri" w:hAnsi="Calibri"/>
          <w:i/>
          <w:iCs/>
        </w:rPr>
        <w:t xml:space="preserve">r &gt; </w:t>
      </w:r>
      <w:r>
        <w:rPr>
          <w:rFonts w:cs="Calibri" w:ascii="Calibri" w:hAnsi="Calibri"/>
        </w:rPr>
        <w:t>0.</w:t>
      </w:r>
    </w:p>
    <w:p>
      <w:pPr>
        <w:pStyle w:val="Normal"/>
        <w:rPr/>
      </w:pPr>
      <w:r>
        <w:rPr>
          <w:rFonts w:cs="Calibri" w:ascii="Calibri" w:hAnsi="Calibri"/>
        </w:rPr>
        <w:t xml:space="preserve">(d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would not change if we measured these trout in centimeters instead of inch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Both (b) and (d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3. A correlation cannot have the value</w:t>
      </w:r>
    </w:p>
    <w:p>
      <w:pPr>
        <w:pStyle w:val="Normal"/>
        <w:rPr/>
      </w:pPr>
      <w:r>
        <w:rPr>
          <w:rFonts w:cs="Calibri" w:ascii="Calibri" w:hAnsi="Calibri"/>
        </w:rPr>
        <w:t xml:space="preserve">(a) 0.4 </w:t>
        <w:tab/>
        <w:tab/>
        <w:t xml:space="preserve">    (b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75 </w:t>
        <w:tab/>
        <w:tab/>
        <w:t xml:space="preserve">(c) 1.5 </w:t>
        <w:tab/>
        <w:tab/>
        <w:t xml:space="preserve">    (d) 0.0 </w:t>
        <w:tab/>
        <w:tab/>
        <w:t>(e) 0.9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4. Which correlation indicates a strong positive straight line relationship?</w:t>
      </w:r>
    </w:p>
    <w:p>
      <w:pPr>
        <w:pStyle w:val="Normal"/>
        <w:rPr/>
      </w:pPr>
      <w:r>
        <w:rPr>
          <w:rFonts w:cs="Calibri" w:ascii="Calibri" w:hAnsi="Calibri"/>
        </w:rPr>
        <w:t xml:space="preserve">(a) 0.4 </w:t>
        <w:tab/>
        <w:tab/>
        <w:t xml:space="preserve">    (b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75 </w:t>
        <w:tab/>
        <w:tab/>
        <w:t xml:space="preserve">(c) 1.5 </w:t>
        <w:tab/>
        <w:tab/>
        <w:t xml:space="preserve">    (d) 0.0 </w:t>
        <w:tab/>
        <w:tab/>
        <w:t>(e) 0.9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5. A study found that SAT verbal scores were positively associated with first-year grade point averages for liberal arts majors. We can conclude from this th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students who scored high on the SAT verbal test tended to get lower GPAs than those who scored lower on the SAT verbal t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students who scored high on the SAT verbal test tended to get higher GPAs than those who scored lower on the SAT verbal t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we can use the SAT verbal score to accurately predict GPAs for liberal arts majo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grade point averages are higher for older stud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 correlation between the SAT verbal score and GPA is higher than 0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0. If the least squares regression line for predicting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from </w:t>
      </w:r>
      <w:r>
        <w:rPr>
          <w:rFonts w:cs="Calibri" w:ascii="Calibri" w:hAnsi="Calibri"/>
          <w:i/>
          <w:iCs/>
        </w:rPr>
        <w:t xml:space="preserve">x </w:t>
      </w:r>
      <w:r>
        <w:rPr>
          <w:rFonts w:cs="Calibri" w:ascii="Calibri" w:hAnsi="Calibri"/>
        </w:rPr>
        <w:t xml:space="preserve">is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= 500 - </w:t>
      </w:r>
      <w:r>
        <w:rPr>
          <w:rFonts w:cs="Calibri" w:ascii="Calibri" w:hAnsi="Calibri"/>
          <w:iCs/>
        </w:rPr>
        <w:t>20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 xml:space="preserve">, what is the predicted value of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when </w:t>
      </w:r>
      <w:r>
        <w:rPr>
          <w:rFonts w:cs="Calibri" w:ascii="Calibri" w:hAnsi="Calibri"/>
          <w:i/>
          <w:iCs/>
        </w:rPr>
        <w:t xml:space="preserve">x </w:t>
      </w:r>
      <w:r>
        <w:rPr>
          <w:rFonts w:cs="Calibri" w:ascii="Calibri" w:hAnsi="Calibri"/>
        </w:rPr>
        <w:t>= 10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) 300 </w:t>
        <w:tab/>
        <w:t xml:space="preserve">    (b) 500 </w:t>
        <w:tab/>
        <w:tab/>
        <w:t xml:space="preserve">(c) 200 </w:t>
        <w:tab/>
        <w:t xml:space="preserve">    (d) 700 </w:t>
        <w:tab/>
        <w:tab/>
        <w:t>(e) 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1. Suppose that the least squares regression line for predicting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from </w:t>
      </w:r>
      <w:r>
        <w:rPr>
          <w:rFonts w:cs="Calibri" w:ascii="Calibri" w:hAnsi="Calibri"/>
          <w:i/>
          <w:iCs/>
        </w:rPr>
        <w:t xml:space="preserve">x </w:t>
      </w:r>
      <w:r>
        <w:rPr>
          <w:rFonts w:cs="Calibri" w:ascii="Calibri" w:hAnsi="Calibri"/>
        </w:rPr>
        <w:t xml:space="preserve">is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>= 100 + 1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 xml:space="preserve">. Which of the following is a possible value for the correlation between </w:t>
      </w:r>
      <w:r>
        <w:rPr>
          <w:rFonts w:cs="Calibri" w:ascii="Calibri" w:hAnsi="Calibri"/>
          <w:i/>
          <w:iCs/>
        </w:rPr>
        <w:t xml:space="preserve">y </w:t>
      </w:r>
      <w:r>
        <w:rPr>
          <w:rFonts w:cs="Calibri" w:ascii="Calibri" w:hAnsi="Calibri"/>
        </w:rPr>
        <w:t xml:space="preserve">and </w:t>
      </w:r>
      <w:r>
        <w:rPr>
          <w:rFonts w:cs="Calibri" w:ascii="Calibri" w:hAnsi="Calibri"/>
          <w:i/>
          <w:iCs/>
        </w:rPr>
        <w:t>x</w:t>
      </w:r>
      <w:r>
        <w:rPr>
          <w:rFonts w:cs="Calibri" w:ascii="Calibri" w:hAnsi="Calibri"/>
        </w:rPr>
        <w:t>?</w:t>
      </w:r>
    </w:p>
    <w:p>
      <w:pPr>
        <w:pStyle w:val="Normal"/>
        <w:rPr/>
      </w:pPr>
      <w:r>
        <w:rPr>
          <w:rFonts w:cs="Calibri" w:ascii="Calibri" w:hAnsi="Calibri"/>
        </w:rPr>
        <w:t xml:space="preserve">(a) 1.3 </w:t>
        <w:tab/>
        <w:tab/>
        <w:t xml:space="preserve">    (b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3 </w:t>
        <w:tab/>
        <w:tab/>
        <w:t xml:space="preserve">(c) 0 </w:t>
        <w:tab/>
        <w:tab/>
        <w:t xml:space="preserve">    (d)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5 </w:t>
        <w:tab/>
        <w:tab/>
        <w:t>(e) 0.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8. The correlation between two variables is of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>0.8. We can conclu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one causes the oth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there is a strong positive association between the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there is a strong negative association between the two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all of the relationship between the two variables can be explained by a straight l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there are no outli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8. Perfect correlation means all of the following </w:t>
      </w:r>
      <w:r>
        <w:rPr>
          <w:rFonts w:cs="Calibri" w:ascii="Calibri" w:hAnsi="Calibri"/>
          <w:b/>
          <w:bCs/>
        </w:rPr>
        <w:t>except</w:t>
      </w:r>
    </w:p>
    <w:p>
      <w:pPr>
        <w:pStyle w:val="Normal"/>
        <w:rPr/>
      </w:pPr>
      <w:r>
        <w:rPr>
          <w:rFonts w:cs="Calibri" w:ascii="Calibri" w:hAnsi="Calibri"/>
        </w:rPr>
        <w:t xml:space="preserve">(a)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 xml:space="preserve">= </w:t>
      </w:r>
      <w:r>
        <w:rPr>
          <w:rFonts w:cs="Calibri" w:ascii="Calibri" w:hAnsi="Calibri"/>
          <w:i/>
          <w:iCs/>
        </w:rPr>
        <w:t>-</w:t>
      </w:r>
      <w:r>
        <w:rPr>
          <w:rFonts w:cs="Calibri" w:ascii="Calibri" w:hAnsi="Calibri"/>
        </w:rPr>
        <w:t xml:space="preserve">1 or </w:t>
      </w:r>
      <w:r>
        <w:rPr>
          <w:rFonts w:cs="Calibri" w:ascii="Calibri" w:hAnsi="Calibri"/>
          <w:i/>
          <w:iCs/>
        </w:rPr>
        <w:t xml:space="preserve">r </w:t>
      </w:r>
      <w:r>
        <w:rPr>
          <w:rFonts w:cs="Calibri" w:ascii="Calibri" w:hAnsi="Calibri"/>
        </w:rPr>
        <w:t>= +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all points on the scatterplot lie on a straight l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all variation in one variable is explained by variation in the other vari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) there is a causal relationship between the variab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each variable is a perfect predictor of the oth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43:00Z</dcterms:created>
  <dc:creator>Virginia Tech University</dc:creator>
  <dc:description/>
  <cp:keywords/>
  <dc:language>en-US</dc:language>
  <cp:lastModifiedBy>Lauren Senske</cp:lastModifiedBy>
  <cp:lastPrinted>2009-11-10T10:25:00Z</cp:lastPrinted>
  <dcterms:modified xsi:type="dcterms:W3CDTF">2010-10-05T22:31:00Z</dcterms:modified>
  <cp:revision>21</cp:revision>
  <dc:subject/>
  <dc:title>Chapter 2 Review</dc:title>
</cp:coreProperties>
</file>